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RACT DE CONFIDENTIALITAT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SC _________________ cu sediul social în _____________________ înregistrata la Oficiul Registrului Comertului _____________________ sub nr. _________ din __________ cod fiscal nr. _____________ din ______________ reprezentata de _____________________ cu functia de _____________ in calitate d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ANGAJATOR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si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Dl / Dna _____________ domiciliat in (localitatea) _____________ str._____________.nr.,_____________ identificat(a) cu actul de identitate seria _____________ nr. _____________ eliberat de _____________ CNP _____________in calitate d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ANGAJAT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avand functia de _____________ 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a intervenit prezentu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ES"/>
        </w:rPr>
        <w:t>contract de confidentialitat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, cu scopul pastrarii confidentialitatii datelor, informatiilor si documentelor, fiind conex contractului individual de munca incheiat intre parti si inregistrat sub nr._____________ din data de _____________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s-ES"/>
        </w:rPr>
        <w:t>DESCRIERE OBIECT</w:t>
        <w:br/>
        <w:t>Contract de confidentialita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Obiectul contractului de confidentialitate il reprezinta informatiile pe care le obtine ANGAJATUL ca efect al executarii contractului de munca sus-mentionat, care sunt strict confidentia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Sunt confidentiale urmatoarele informatii:</w:t>
        <w:br/>
        <w:t>- situatia financiara,</w:t>
        <w:br/>
        <w:t>- licentele si brevetele de inventie,</w:t>
        <w:br/>
        <w:t>- procesele de fabricatie,</w:t>
        <w:br/>
        <w:t>- proiectele de afaceri,</w:t>
        <w:br/>
        <w:t>- produsele nelivrate pietei,</w:t>
        <w:br/>
        <w:t xml:space="preserve">- alte documente care reprezinta pozitia pe piata a ANGAJATORULU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De asemenea sunt confidentiale toate actele si documentele pe care ANGAJATUL le are la dispoziti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DURATA ANGAJAMENTULUI</w:t>
        <w:br/>
        <w:t>de confidentialita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Durata prezentului contract angajament este de ____________ ani sau pana la incetarea inainte de termen a acestuia (incetare de drep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"/>
        </w:rPr>
        <w:t xml:space="preserve">RASPUNDEREA CONTRACTUALA </w:t>
        <w:br/>
        <w:t xml:space="preserve">intr-un Contract de confidentialitat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Partea care incalca prevederile prezentului angajament este obligata sa plateasca daune celeilalte parti (conform celor stabilite in contract sau cele prevazute de lege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Urmatoarele situatii exonereaza de raspundere partea care le invoca:</w:t>
        <w:br/>
        <w:t>- informatiile erau cunoscute inainte de a fi obtinute de la ANGAJATOR</w:t>
        <w:br/>
        <w:t>- informatia provine dintr-o sursa neconfidentiala</w:t>
        <w:br/>
        <w:t>- dezvaluirea informatiei s-a facut dupa primirea acordului scris pentru aceasta</w:t>
        <w:br/>
        <w:t>- informatia era de data publica la data dezvaluirii ei</w:t>
        <w:br/>
        <w:t xml:space="preserve">- ANGAJATUL a fost obligat in mod legal sa dezvaluie informat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Contract de confidentialitate procesat la / de catre ________________________ în ________________________ 2 exemplare, cate unul pentru fiecare part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GAJATOR, prin ________________________ , </w:t>
        <w:br/>
        <w:br/>
        <w:t xml:space="preserve">ANGAJAT, ________________________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2:13:00Z</dcterms:created>
  <dc:creator>Ancuta</dc:creator>
  <dc:description/>
  <cp:keywords/>
  <dc:language>en-US</dc:language>
  <cp:lastModifiedBy>Ancuta</cp:lastModifiedBy>
  <dcterms:modified xsi:type="dcterms:W3CDTF">2010-01-24T12:14:00Z</dcterms:modified>
  <cp:revision>1</cp:revision>
  <dc:subject/>
  <dc:title/>
</cp:coreProperties>
</file>